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64989653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88656295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